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. Identifikační údaje</w:t>
      </w:r>
    </w:p>
    <w:p>
      <w:pPr>
        <w:pStyle w:val="Normal"/>
        <w:spacing w:before="240" w:after="0"/>
        <w:ind w:left="3544" w:hanging="2835"/>
        <w:jc w:val="both"/>
        <w:rPr/>
      </w:pPr>
      <w:r>
        <w:rPr>
          <w:rFonts w:cs="Arial" w:ascii="Arial" w:hAnsi="Arial"/>
        </w:rPr>
        <w:t>A.1.1. Údaje o stavbě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zev stavby:</w:t>
        <w:tab/>
        <w:tab/>
        <w:tab/>
      </w:r>
      <w:r>
        <w:rPr>
          <w:rFonts w:cs="Arial" w:ascii="Arial" w:hAnsi="Arial"/>
          <w:bCs/>
          <w:sz w:val="20"/>
          <w:szCs w:val="20"/>
        </w:rPr>
        <w:t>UK-FF-OS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>-Rekonstrukce prostor pro doktorandská studia (1.NP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ab/>
        <w:tab/>
        <w:t>Stávající objekt Filozofické fakulty Univerzity Karlov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áměstí Jana Palacha 2, Praha 1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pozemek p.č. 34 k.ú. Josefov)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2. Údaje o žadatel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, Filozofická fakulta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0"/>
        </w:rPr>
        <w:tab/>
        <w:tab/>
        <w:tab/>
        <w:tab/>
        <w:t>Náměstí Jana Palacha 2, 116 38 Praha 1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IČ: 002 16 208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3. Údaje o vlastníkov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vocný trh 560/5, 110 00 Praha 1 - Staré Město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4.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doucí projektant: </w:t>
        <w:tab/>
        <w:t>Ing. Jaroslav Cikán, CSc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ant:</w:t>
        <w:tab/>
        <w:tab/>
        <w:t>Ing. Jindřich Kába – (604 233 174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Čechovská 59, 261 01 Příbram VIII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ář: Mariánská 355, 261 01 Příbram IV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. Seznam vstupních podklad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rohlídka a zaměření míst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část původní projektové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. Popis místa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Místem stavby jsou celkem čtyři místnosti v 1.NP budovy (místnosti č. 20, 22, 24, 25). Jedná se o kabinety vyučujících a záměrem stavby je provedení celkové rekonstrukce těchto místn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B.2. Popis stavebních pr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místnostech budou šetrně odstraněny stávající podlahové nášlapné krytiny (PVC, koberec, pokud v místnosti jsou) a tím se odkryjí původní vlysové podlahy. V průběhu rekonstrukce bude vlysová podlaha důkladně zakryta tak, aby nedošlo k jejímu poškození (např. desky OSB). Následně bude podlaha lokálně opravena (opravit stávající vlysy nebo použít vlysy nové), přebroušena a opatřena novým ochranným lazurovacím nátěrem (protiskluzový, 2-složkový polyuretanový lak na vodní bázi, určený pro dřevěné podlahy vystavené vysoké zátěži, lak čirý).  Na všech stěnách bude podlaha ohraničena typovými dřevěnými soklíkovými lištami v barvě podlah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távající sádrokartonová stropní konstrukce nad vstupními dveřmi bude zachována (provede se její revize, lokální přestěrkování, přebroušení a bude provedena nová malba - bílá). Budou odstraněny stávající VZT mřížky a osadí se mřížky nové, bílé (stejného rozměru jako mřížky původní). Stávající poklop revizního otvoru bude opatřen novým nátěrem (bílý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 potřebu vedení tras silnoproudých a slaboproudých kabelů, které budou umístěné v této stávající sádrokartonové konstrukci nad vstupními dveřmi, bude v místě napojení SDK na boční stěny místností konstrukce částečně rozebrána (cc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obou stranách - v místě vedení tras kabelů), bude probourána boční stěna do vedlejší místnosti pro vedení svazků kabelů (následně bude otvor dozděn a zednicky začištěn z obou stran) a sádrokartonová konstrukce bude opět doplněna (včetně přetmelení, přebroušení a opatření malbou). V místnostech, kde se nebude realizovat rekonstrukce, budou rozvody zasekány do vnitřní stěny nebo budou vedeny v liště pod stropem. Jedná se o napojení místnosti č. 20 (vedení přes místnost č. 21) a napojení místností č. 24 a 25 (vedení přes místnost č. 23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Budou odstraněna stávající umývadla včetně keramických obkladů stěn. Budou upravena stávající vedení vody a kanalizace pro připojení nových zařizovacích předmětů (dřez, umývadlo, baterie). Provedou se nové omítkové vrstvy (pod obklad), stěna se obloží (v místech, kde bude nové umývadlo) a instalují se nové zařizovací předměty - umývadlo nebo kuchyňská lin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ávající malby stěn a stropů se odstraní, po realizaci kabelových rozvodů a přípojných potrubí ÚT se konstrukce přestěrkují (přeštukují) a opatří se novými malb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ávající masivní vstupní dvoukřídlové dveře (z hlavní komunikační chodby do místností) budou repasovány (včetně dřevěných zárubní, lišt a prahu). Bude odstraněn stávající nátěr, provede se lokální překytování a přebroušení. Dveře i zárubně se opatří novým nátěrem v odstínu RAL 1013 hedvábný lesk. Provede se repase kování a pantů, bude osazena nová bezpečnostní vložka. Kování, klika, štítek - bude zachován původní historický vzhled. Specifikace materiálu: žlutá mosaz lesk.</w:t>
      </w:r>
    </w:p>
    <w:p>
      <w:pPr>
        <w:pStyle w:val="Textkomente"/>
        <w:rPr/>
      </w:pPr>
      <w:r>
        <w:rPr>
          <w:rFonts w:cs="Arial" w:ascii="Arial" w:hAnsi="Arial"/>
        </w:rPr>
        <w:tab/>
        <w:t>Vedlejší dveře propojující vedlejší místnosti budou opraveny podle potřeby (odstranit stávající nátěr, přebrousit a opatřit novým nátěrem v barvě RAL 1013 hedvábný lesk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provedeny nové elektrorozvody - silnoproudé i slaboproudé (včetně nových svítidel, vypínačů a zásuvek). Všechny kabelové rozvody budou zasekány pod omítkou, případně vedeny v SDK konstrukci (viz samostatná část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osazena i nová otopná tělesa, včetně úpravy připojovacího potrubí (zasekání do zdi). Za otopnými tělesy bude odstraněn stávající obklad (případně včetně omítky), provedou se nové omítkové vrstvy (pod obklad) a parapetní část se obloží bílým keramickým obkladem (laserově řezaným) s minimálními spárami (jako u ostatních místností objektu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ed okna budou instalovány vertikální textilní zastiňovací žaluzie (s horní horizontální pojezdovou kolejnicí), ručně ovládané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některých místnostech budou instalovány koncové prvky audiovizuální techniky a všechny místnosti budou vybaveny novým nábytkem (v některých místnostech bude použit i nábytek stávající - před zahájením prací bude tento určený nábytek šetrně rozebrán, uskladněn mimo stavbu a po realizaci prací bude znovu sestaven a osazen na určené místo). Audiovizuální technika i vybavení nábytkem je samostatnou součástí dokumentace. Při realizaci silnoproudých a slaboproudých rozvodů a rozvodů pro audiovizuální techniku nebudou nikde používány podlahové krabic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ed prováděním prací provést přeměření všech rozměrů na místě podle skutečnosti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.3. Technologický postup repase vlys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krytí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provede (tam, kde je vlysová podlaha překryta jinými materiály) šetrné odstranění vrchních vrstev. V případě poškození a potřeby provede odborné rozebrání a výměnu poškozených vlysů (v souladu s výkazem výměr). V případě existence obvodových lišt tyto budou odborně sejmuty a zlikvidová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ušení a tmelení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ystémové strojní a ruční broušení (v rozích a strojově nepřístupných částech). Broušení bude provedeno do úrovně nepoškozených vlysů s odstraněním vizuálních i materiálových nedostatků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musí postupovat s broušením systémově tak, aby nedošlo k vytvoření lokálních vyfrézovaných lavorů. Celý prostor bude následně přetmelen materiálem vhodným pro tmelení spár mezi vlys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kování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Lakování bude provedeno 3x s jednotlivými mezikroky – broušení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x základní la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laku:  tónovaná 1-složková polyuretan./akrylát. disperze vodního la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cca 30%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C: max. 60 g/lit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edění: neředi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a nanášení: 10-12 m²/litr (100-83 g/m2 ) na jednu vrstv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x zátěžový l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složkový vrchní 100% polyuretanový lak na vodní bá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3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olnost proti opotřebení: 1-2 mg/100 oděr (SIS 923509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peň lesku: polomat 40%, mat  20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é certifikáty GreenGuard Gold; EMICODE třída EC1R Plus; DIBt; EN 14904:2006; DIN 18032:2; EN 13501-1; EN 71-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prahů a liš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šechny prahy budou vyměněny, dodány a namontovány nové dubové v původních rozměrech, s povrchovou úpravou – ochranný zátěžový lak. Obvodové stěny budou opatřeny dubovými lištami – zhotovitel předloží jednotný návrh lišt k odsouhlasení. Lišty budou chytány kombinací lepidla a nastřelovacích hřebíčků. V případě kulatých rohů budou lišty průběžně sesekávány tak, aby nedošlo k vytvoření rohu s pravým úhlem (vznikla by prázdná mezera). Zhotovitel před zahájením prací předloží vzorky laků dle této specifikace k odsouhlasení. Bez tohoto nelze zahájit práce na repasi vlysových podl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x</cp:lastModifiedBy>
  <cp:lastPrinted>2020-12-31T09:14:00Z</cp:lastPrinted>
  <dcterms:modified xsi:type="dcterms:W3CDTF">2024-03-13T09:08:00Z</dcterms:modified>
  <cp:revision>67</cp:revision>
  <dc:subject/>
  <dc:title>A</dc:title>
</cp:coreProperties>
</file>